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Й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4" w:leader="none"/>
        </w:tabs>
        <w:jc w:val="center"/>
        <w:rPr>
          <w:b/>
          <w:b/>
          <w:lang w:val="en-US"/>
        </w:rPr>
      </w:pPr>
      <w:r>
        <w:rPr>
          <w:b/>
        </w:rPr>
        <w:t>РЕШ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3 ноября 2015 года № 3-55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е контрольно-счетной палате</w:t>
      </w:r>
    </w:p>
    <w:p>
      <w:pPr>
        <w:pStyle w:val="Normal"/>
        <w:rPr/>
      </w:pPr>
      <w:r>
        <w:rPr/>
        <w:t>Мглинского муниципального района полномочий</w:t>
      </w:r>
    </w:p>
    <w:p>
      <w:pPr>
        <w:pStyle w:val="Normal"/>
        <w:rPr/>
      </w:pPr>
      <w:r>
        <w:rPr/>
        <w:t>контрольно-счетного  органа Вельжичского сельского</w:t>
      </w:r>
    </w:p>
    <w:p>
      <w:pPr>
        <w:pStyle w:val="Normal"/>
        <w:rPr/>
      </w:pPr>
      <w:r>
        <w:rPr/>
        <w:t>поселения на 2016 год и на плановый период 2017-2018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п. 1 Федерального Закона от 7 февраля 2011 года № 6-ФЗ «Об общих принципах  организации и деятельности  контрольно-счетных органов  субъектов Российской Федерации  и муниципальных образований» , п.4 ст.15 Федерального закона  от 06.10.2013 года  № 131 –ФЗ «Об общих принципах организации  местного самоуправления в Российской Федерации» Вельжич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Передать  Контрольно-счетной палате  Мглинского района полномочия по осуществлению  внешнего финансового  контроля Вельжичского сельского поселения, входящего  в состав муниципального района , с передачей  необходимых  для осуществления  этих полномочий  финансовых средств после заключения соглашения   на 20156год и на плановый период 2017-2018 год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Заключить соглашения  о передаче полномочий Контрольно-счетной палате  Мглинского района  полномочий  контрольно-счетного органа  Вельжичского сельского поселения  на 2016 год и на плановый период 2017-2018 годов (приложение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Контроль за выполнением настоящего решения  возложить на главу Вельжичской сельской админист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Настоящее решение вступает в силу  со дня его подписания и действует с 01 января 2016 года  по 31 декабря 2018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Настоящее решение  подлежит официальному опубликованию (обнародованию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Вельжич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20:00Z</dcterms:created>
  <dc:creator>Вельжичская</dc:creator>
  <dc:description/>
  <cp:keywords/>
  <dc:language>en-US</dc:language>
  <cp:lastModifiedBy>Вельжичская</cp:lastModifiedBy>
  <cp:lastPrinted>2015-12-02T09:04:00Z</cp:lastPrinted>
  <dcterms:modified xsi:type="dcterms:W3CDTF">2015-12-02T06:06:00Z</dcterms:modified>
  <cp:revision>4</cp:revision>
  <dc:subject/>
  <dc:title>РОССИЙСКАЯ  ФЕДЕРАЦИЯ</dc:title>
</cp:coreProperties>
</file>